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22983194"/>
            <w:bookmarkStart w:id="1" w:name="__Fieldmark__0_12298319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22983194"/>
            <w:bookmarkStart w:id="3" w:name="__Fieldmark__1_12298319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22983194"/>
            <w:bookmarkStart w:id="5" w:name="__Fieldmark__2_12298319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22983194"/>
            <w:bookmarkStart w:id="7" w:name="__Fieldmark__3_12298319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22983194"/>
            <w:bookmarkStart w:id="9" w:name="__Fieldmark__4_12298319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22983194"/>
            <w:bookmarkStart w:id="11" w:name="__Fieldmark__5_12298319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22983194"/>
            <w:bookmarkStart w:id="13" w:name="__Fieldmark__6_12298319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22983194"/>
            <w:bookmarkStart w:id="15" w:name="__Fieldmark__7_12298319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22983194"/>
            <w:bookmarkStart w:id="17" w:name="__Fieldmark__8_12298319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22983194"/>
            <w:bookmarkStart w:id="19" w:name="__Fieldmark__9_12298319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22983194"/>
            <w:bookmarkStart w:id="21" w:name="__Fieldmark__10_12298319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22983194"/>
            <w:bookmarkStart w:id="23" w:name="__Fieldmark__11_12298319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22983194"/>
            <w:bookmarkStart w:id="25" w:name="__Fieldmark__12_12298319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22983194"/>
            <w:bookmarkStart w:id="27" w:name="__Fieldmark__13_12298319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22983194"/>
            <w:bookmarkStart w:id="29" w:name="__Fieldmark__14_12298319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22983194"/>
            <w:bookmarkStart w:id="31" w:name="__Fieldmark__15_12298319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22983194"/>
            <w:bookmarkStart w:id="33" w:name="__Fieldmark__16_12298319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22983194"/>
            <w:bookmarkStart w:id="35" w:name="__Fieldmark__17_12298319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22983194"/>
            <w:bookmarkStart w:id="37" w:name="__Fieldmark__18_12298319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22983194"/>
            <w:bookmarkStart w:id="39" w:name="__Fieldmark__19_12298319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22983194"/>
            <w:bookmarkStart w:id="41" w:name="__Fieldmark__20_12298319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22983194"/>
            <w:bookmarkStart w:id="43" w:name="__Fieldmark__21_12298319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22983194"/>
            <w:bookmarkStart w:id="45" w:name="__Fieldmark__22_12298319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22983194"/>
            <w:bookmarkStart w:id="47" w:name="__Fieldmark__23_12298319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22983194"/>
            <w:bookmarkStart w:id="49" w:name="__Fieldmark__24_12298319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22983194"/>
            <w:bookmarkStart w:id="51" w:name="__Fieldmark__25_12298319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22983194"/>
            <w:bookmarkStart w:id="53" w:name="__Fieldmark__26_12298319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22983194"/>
            <w:bookmarkStart w:id="55" w:name="__Fieldmark__27_12298319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22983194"/>
            <w:bookmarkStart w:id="57" w:name="__Fieldmark__28_12298319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22983194"/>
            <w:bookmarkStart w:id="59" w:name="__Fieldmark__29_12298319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22983194"/>
            <w:bookmarkStart w:id="61" w:name="__Fieldmark__30_12298319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22983194"/>
            <w:bookmarkStart w:id="63" w:name="__Fieldmark__31_12298319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22983194"/>
            <w:bookmarkStart w:id="65" w:name="__Fieldmark__32_12298319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22983194"/>
            <w:bookmarkStart w:id="67" w:name="__Fieldmark__33_12298319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22983194"/>
            <w:bookmarkStart w:id="69" w:name="__Fieldmark__34_12298319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22983194"/>
            <w:bookmarkStart w:id="71" w:name="__Fieldmark__35_12298319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22983194"/>
            <w:bookmarkStart w:id="73" w:name="__Fieldmark__36_12298319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22983194"/>
            <w:bookmarkStart w:id="75" w:name="__Fieldmark__37_12298319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22983194"/>
            <w:bookmarkStart w:id="77" w:name="__Fieldmark__38_12298319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22983194"/>
            <w:bookmarkStart w:id="79" w:name="__Fieldmark__39_12298319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22983194"/>
            <w:bookmarkStart w:id="81" w:name="__Fieldmark__40_12298319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22983194"/>
            <w:bookmarkStart w:id="83" w:name="__Fieldmark__41_12298319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22983194"/>
            <w:bookmarkStart w:id="85" w:name="__Fieldmark__42_12298319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22983194"/>
            <w:bookmarkStart w:id="87" w:name="__Fieldmark__43_12298319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22983194"/>
            <w:bookmarkStart w:id="89" w:name="__Fieldmark__44_12298319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22983194"/>
            <w:bookmarkStart w:id="91" w:name="__Fieldmark__45_12298319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22983194"/>
            <w:bookmarkStart w:id="93" w:name="__Fieldmark__46_12298319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22983194"/>
            <w:bookmarkStart w:id="95" w:name="__Fieldmark__47_12298319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22983194"/>
            <w:bookmarkStart w:id="97" w:name="__Fieldmark__48_12298319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22983194"/>
            <w:bookmarkStart w:id="99" w:name="__Fieldmark__49_12298319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22983194"/>
            <w:bookmarkStart w:id="101" w:name="__Fieldmark__50_12298319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22983194"/>
            <w:bookmarkStart w:id="103" w:name="__Fieldmark__51_12298319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22983194"/>
            <w:bookmarkStart w:id="105" w:name="__Fieldmark__52_12298319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22983194"/>
            <w:bookmarkStart w:id="107" w:name="__Fieldmark__53_12298319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22983194"/>
            <w:bookmarkStart w:id="109" w:name="__Fieldmark__54_12298319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22983194"/>
            <w:bookmarkStart w:id="111" w:name="__Fieldmark__55_12298319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22983194"/>
            <w:bookmarkStart w:id="113" w:name="__Fieldmark__56_12298319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22983194"/>
            <w:bookmarkStart w:id="115" w:name="__Fieldmark__57_12298319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22983194"/>
            <w:bookmarkStart w:id="117" w:name="__Fieldmark__58_12298319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22983194"/>
            <w:bookmarkStart w:id="119" w:name="__Fieldmark__59_12298319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22983194"/>
            <w:bookmarkStart w:id="121" w:name="__Fieldmark__60_12298319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22983194"/>
            <w:bookmarkStart w:id="123" w:name="__Fieldmark__61_12298319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22983194"/>
            <w:bookmarkStart w:id="125" w:name="__Fieldmark__62_12298319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22983194"/>
            <w:bookmarkStart w:id="127" w:name="__Fieldmark__63_12298319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22983194"/>
            <w:bookmarkStart w:id="129" w:name="__Fieldmark__64_12298319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22983194"/>
            <w:bookmarkStart w:id="131" w:name="__Fieldmark__65_12298319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22983194"/>
            <w:bookmarkStart w:id="133" w:name="__Fieldmark__66_12298319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22983194"/>
            <w:bookmarkStart w:id="135" w:name="__Fieldmark__67_12298319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22983194"/>
            <w:bookmarkStart w:id="137" w:name="__Fieldmark__68_12298319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22983194"/>
            <w:bookmarkStart w:id="139" w:name="__Fieldmark__69_12298319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22983194"/>
            <w:bookmarkStart w:id="141" w:name="__Fieldmark__70_12298319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22983194"/>
            <w:bookmarkStart w:id="143" w:name="__Fieldmark__71_12298319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22983194"/>
            <w:bookmarkStart w:id="145" w:name="__Fieldmark__72_12298319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22983194"/>
            <w:bookmarkStart w:id="147" w:name="__Fieldmark__73_12298319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22983194"/>
            <w:bookmarkStart w:id="149" w:name="__Fieldmark__74_12298319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